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.07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43602742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  <w:t>22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.07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60925337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Л. Герасим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возложить на главного специалиста бюджетного отдела Финансового управления Администрации ЗАТО г.Железногорск Е.Л.Герасимову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E-Ivanova</cp:lastModifiedBy>
  <cp:lastPrinted>2014-07-21T15:32:00Z</cp:lastPrinted>
  <dcterms:modified xsi:type="dcterms:W3CDTF">2014-07-22T07:26:00Z</dcterms:modified>
  <cp:revision>228</cp:revision>
  <dc:subject/>
  <dc:title> </dc:title>
</cp:coreProperties>
</file>